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720" cy="1258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ázev projektu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nvironmentální výchova ve školních úlohách, experimentech a exkurzí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gistrační číslo projektu: CZ.1.07/1.1.10/03.0008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OBSAH KYSLÍKU VE VODĚ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u w:val="single"/>
        </w:rPr>
        <w:t>Pomůcky a chemikálie</w:t>
      </w:r>
      <w:r>
        <w:rPr/>
        <w:t>: kádinka, střička, akvarijní rostliny, pitná voda, senzor obsahu kyslíku, sonda obsahu kyslíku, USB link, PC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Princip: </w:t>
      </w:r>
    </w:p>
    <w:p>
      <w:pPr>
        <w:pStyle w:val="Normal"/>
        <w:rPr/>
      </w:pPr>
      <w:r>
        <w:rPr/>
        <w:t>Obsah kyslíku ve vodě není stabilní a podléhá v závislosti na výměně plynu se vzduchem silným výkyvům. Tato kolísání jsou způsobena procesy „spotřeby kyslíku“ (dýchání) a „produkce kyslíku“ (fotosyntéza) a jsou o to extrémnější, čím menší je pohyb vody a tak i výměna plynů se vzduchem.</w:t>
      </w:r>
      <w:r>
        <w:rPr>
          <w:vertAlign w:val="superscript"/>
        </w:rPr>
        <w:t xml:space="preserve"> 1</w:t>
      </w:r>
    </w:p>
    <w:p>
      <w:pPr>
        <w:pStyle w:val="Normlnweb"/>
        <w:rPr/>
      </w:pPr>
      <w:r>
        <w:rPr/>
        <w:t>Kyslík je plyn, který se ve vodě přirozeně vyskytuje. Do vody se dostává jednak difúzí z atmosféry, jednak při fotosyntetické asimilaci vodních rostlin a řas, a naopak se spotřebovává různými chemickými, biochemickými i biologickými procesy.</w:t>
      </w:r>
    </w:p>
    <w:p>
      <w:pPr>
        <w:pStyle w:val="Normlnweb"/>
        <w:rPr/>
      </w:pPr>
      <w:r>
        <w:rPr/>
        <w:t xml:space="preserve"> </w:t>
      </w:r>
      <w:r>
        <w:rPr/>
        <w:t xml:space="preserve">Podzemní vody jsou na kyslík poměrně chudé, v povrchových vodách kolísá koncentrace kyslíku podle toho, zda jde o tok nebo nádrž. V povrchových vrstvách nádrží je jeho koncentrace nejvyšší při hladině, pokud není přirozené promíchávání vrstev, pak směrem dolů koncentrace klesá. V tocích se kyslík spotřebovává při samočisticích pochodech, proto je jeho koncentrace nejvyšší v čistých vodách a naopak nejnižší v organicky znečištěných vodách. </w:t>
      </w:r>
      <w:r>
        <w:rPr>
          <w:b/>
          <w:bCs/>
        </w:rPr>
        <w:t>Proto koncentrace kyslíku je důležitým indikátorem čistoty povrchových vod.</w:t>
      </w:r>
      <w:r>
        <w:rPr/>
        <w:t xml:space="preserve"> </w:t>
      </w:r>
    </w:p>
    <w:p>
      <w:pPr>
        <w:pStyle w:val="Normlnweb"/>
        <w:rPr/>
      </w:pPr>
      <w:r>
        <w:rPr/>
        <w:t xml:space="preserve">Kyslík je nezbytný pro život ryb, nejnáročnější lososovité ryby potřebují 8 až 10 mg/l, pod 3 mg/l vykazují příznaky dušení, kaprovité vyžadují jen 6 až 8 mg/l, pod 1,5 mg/l vykazují příznaky dušení. Nedostatek rozpuštěného kyslíku ve vodě také zvyšuje škodlivost působení toxických látek na ryby. S klesající teplotou potřeba kyslíku pro ryby klesá. </w:t>
      </w:r>
    </w:p>
    <w:p>
      <w:pPr>
        <w:pStyle w:val="Normlnweb"/>
        <w:rPr/>
      </w:pPr>
      <w:r>
        <w:rPr>
          <w:b/>
          <w:bCs/>
        </w:rPr>
        <w:t>V pitné vodě</w:t>
      </w:r>
      <w:r>
        <w:rPr/>
        <w:t xml:space="preserve"> kyslík pozitivně ovlivňuje chuťové vlastnosti vody, jeho obsah není legislativně stanoven. </w:t>
      </w:r>
      <w:r>
        <w:rPr>
          <w:vertAlign w:val="superscript"/>
        </w:rPr>
        <w:t>2</w:t>
      </w:r>
    </w:p>
    <w:p>
      <w:pPr>
        <w:pStyle w:val="Normlnweb"/>
        <w:rPr/>
      </w:pPr>
      <w:r>
        <w:rPr/>
        <w:t>Z Henryho zákona lze vyvodit, že rozpustnost plynů v kapalině s rostoucí teplotou klesá. </w:t>
        <w:br/>
        <w:t>Například při  80 °C je koncentrace kyslíku v čisté vodě přibližně 2,6krát menší než při 0°C. Při 100 °C je asi třikrát menší. Pokud by voda před zahříváním byla kyslíkem nasycena, tak jeho obsah bude s rostoucí teplotou jenom klesat, a jeho koncentrace po dosažení bodu varu se pak dál  měnit nebude, bez ohledu na to, jak dlouhou budeme dál vařit. Naopak, jak pak bude voda chladnout, tak v ní obsah kyslíku bude zase narůstat.</w:t>
      </w:r>
    </w:p>
    <w:p>
      <w:pPr>
        <w:pStyle w:val="Normlnweb"/>
        <w:rPr/>
      </w:pPr>
      <w:r>
        <w:rPr/>
        <w:t>Pokud se množství rozpuštěného kyslíku ve vodě zmenší, projeví se to tak, že se ryby zdržují při hladině nebo u splavů či jezů, kde je obsah kyslíku větší.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54090" cy="3557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355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rázek: Saturační hodnota kyslíku (100%) v závislosti na teplotě</w:t>
      </w:r>
      <w:r>
        <w:rPr>
          <w:vertAlign w:val="super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stup</w:t>
      </w:r>
      <w:r>
        <w:rPr/>
        <w:t>: Zapojit sondu obsahu kyslíku přes senzor obsahu kyslíku do PC. V Data studiu hodnotu obsahu kyslíku ve vodě. Změřit obsah kyslíku v kádince s pitnou vodou a v kádince s pitnou vodou a akvarijní rostlinou. Při měření použít vodu v kádinkách o stejné teplot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>1</w:t>
      </w:r>
      <w:r>
        <w:rPr/>
        <w:t>http://www.oase-livingwater.com/cz_CZ/water-garden/servis/temata/biologicke-zaklady/obsah-kysliku.html</w:t>
      </w:r>
    </w:p>
    <w:p>
      <w:pPr>
        <w:pStyle w:val="Normal"/>
        <w:rPr/>
      </w:pPr>
      <w:r>
        <w:rPr>
          <w:vertAlign w:val="superscript"/>
        </w:rPr>
        <w:t>2</w:t>
      </w:r>
      <w:r>
        <w:rPr/>
        <w:t>http://chos.cz/chemie_vody.htm</w:t>
      </w:r>
    </w:p>
    <w:p>
      <w:pPr>
        <w:pStyle w:val="Normal"/>
        <w:rPr/>
      </w:pPr>
      <w:r>
        <w:rPr>
          <w:vertAlign w:val="superscript"/>
        </w:rPr>
        <w:t>3</w:t>
      </w:r>
      <w:r>
        <w:rPr/>
        <w:t>http://fyzmatik.pise.cz/149556-ktere-prostredi-obsahuje-vice-procent-kysliku.html</w:t>
      </w:r>
    </w:p>
    <w:p>
      <w:pPr>
        <w:pStyle w:val="Normal"/>
        <w:rPr/>
      </w:pPr>
      <w:r>
        <w:rPr>
          <w:vertAlign w:val="superscript"/>
        </w:rPr>
        <w:t>4</w:t>
      </w:r>
      <w:r>
        <w:rPr/>
        <w:t>http://www.oase-livingwater.com/cz_CZ/voda-a-zahrada/servis/temata/biologicke-zaklady/obsah-kysliku.htm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5:05:00Z</dcterms:created>
  <dc:creator>vanek</dc:creator>
  <dc:description/>
  <cp:keywords/>
  <dc:language>en-US</dc:language>
  <cp:lastModifiedBy>kavrik</cp:lastModifiedBy>
  <cp:lastPrinted>2012-11-27T15:41:00Z</cp:lastPrinted>
  <dcterms:modified xsi:type="dcterms:W3CDTF">2012-11-27T14:41:00Z</dcterms:modified>
  <cp:revision>9</cp:revision>
  <dc:subject/>
  <dc:title>OBSAH KYSLÍKU VE VODĚ</dc:title>
</cp:coreProperties>
</file>